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umowy na konserwację systemu sygnalizacji alarmu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bsługiwanych obiektów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</w:rPr>
        <w:t xml:space="preserve">Centrum Usług Wspólnych Oświaty w Łodzi ul. Kopernika 36 90-552 Łódź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rchiwum CUWO ul. Wileńska 53/55 94-016 Łódź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trum Usług Wspólnych Oświaty w Łodzi ul. Kaliska 25/27 90-130 Łódź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SZZ Solidarność ul. Limanowskiego 124a 91-041 Łódź 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4:00Z</dcterms:created>
  <dc:creator>pc</dc:creator>
  <dc:description/>
  <cp:keywords/>
  <dc:language>en-US</dc:language>
  <cp:lastModifiedBy>m.buk</cp:lastModifiedBy>
  <cp:lastPrinted>2024-04-22T10:07:00Z</cp:lastPrinted>
  <dcterms:modified xsi:type="dcterms:W3CDTF">2024-04-22T08:20:00Z</dcterms:modified>
  <cp:revision>6</cp:revision>
  <dc:subject/>
  <dc:title>Załącznik nr 1</dc:title>
</cp:coreProperties>
</file>